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4-75*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ДК 621.316.344:658.382.3:006.354  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ШКАФЫ КОМПЛЕКТНЫХ РАСПРЕДЕЛИТЕЛЬНЫХ УСТРОЙСТВ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КОМПЛЕКТНЫХ ТРАНСФОРМАТОРНЫХ ПОДСТАНЦИЙ,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КАМЕРЫ СБОРНЫЕ ОДНОСТОРОННЕГО ОБСЛУЖИВАНИЯ,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ЯЧЕЙКИ ГЕРМЕТИЗИРОВАННЫХ ЭЛЕГАЗОВЫХ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ПРЕДЕЛИТЕЛЬНЫХ УСТРОЙСТВ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Occup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al safety st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dards system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Cubicles of factory-assembled switchgears 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d of complete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tr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former subst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, cubicles of metal-e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closed switchgear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d of u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it tr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former subst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lang w:val="en-US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 xml:space="preserve">Дата введения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 постановлением Государственного комитета стандартов Совета Министров СССР от 10 сентября 1975 г. № 236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становлением Госстандарта от 22.06.92 № 56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ИЗДАНИЕ (август 2001 г.) с Изменениями № 1, 2, 3, 4, 5, 6, утвержденными в июне 1978 г., марте 1979г., марте 1983 г., мае 1987 г., апреле 1990 г. (ИУС 8-78, 5-79, 6-83, 8-87, 7-90, 1-2000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шкафы распределительных устройств (шкафы КРУ), камеры сборные одностороннего обслуживания (камеры КСО) на напряжение от 6 до 500 кВ и шкафы комплектных трансформаторных подстанций (шкафы КТП) на напряжение 6 и 10к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устанавливает требования безопасности к конструкциям шкафов КРУ, КТП, камерам КСО и ячейкам КРУЭ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(Измененная редакция, Изм. № 6).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Шкафы КРУ, КТП, камеры КСО и ячейки КРУЭ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По степени защиты от поражения электрическим током шкафы КРУ, КТП, камеры КСО и ячейки КРУЭ должны выполняться по ГОСТ 14254-9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1, 1.2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Требования к шумовым и вибрационным характеристикам в технических условиях на конкретные изделия не устанавливают ввиду того, что шкафам КРУ и КТП вредные для персонала шумы и вибрации не создаю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Шумовые и вибрационные характеристики силовых трансформаторов, применяемых в КРУ и КТП, - по ГОСТ 12.2.024-87 и техническим условиям на трансформато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5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ТРЕБОВАНИЯ К ШКАФАМ КРУ, КАМЕРАМ КСО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ЯЧЕЙКАМ КРУЭ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1. В шкафах КРУ и камерах КСО должна быть обеспечена возможность безопасной замены перегоревших ламп без снятия напряжения с главных цепей шкафа КРУ или камер КСО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Внутреннее освещение шкафов КРУ и камерах КСО рекомендуется осуществлять от напряжения не свыше 42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3. Шкафы КРУ, камеры КСО и ячейки КРУЭ должны быть оборудованы заземляющими ножами, если это указано в стандартах или технических условиях на конкретные виды издели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(Измененная редакция, Изм. № 6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5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В шкафах КРУ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допускающая включение или отключение разъединителей при включенном выключателе первичной цеп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разъединителем и ножами заземления, не допускающая включение разъединителей при включенных ножах заземления либо включение ножей заземления при включенных разъединителя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, не допускающая перемещений выдвижного элемента из рабочего положения в контрольное (разобщенное), а также из контрольного (разобщенного) положения в рабочее при включенном положении установленного на выдвижном элементе коммутационного аппара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) блокировка, не допускающая включения коммутационного аппарата, установленного на выдвижном элементе, при положении выдвижного элемента в промежутке между рабочим и контрольным положения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) блокировка, не допускающая перемещения выдвижного элемента из контрольного (разобщенного) в рабочее положение при включенных ножах заземляющего разъедини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е) блокировка, не допускающая вкатывания и выкатывания выдвижного элемента с разъединителями или разъединяющими контактами под нагрузкой (для шкафов без выключателе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ж) блокировка, не допускающая включение заземляющего разъединителя в шкафу секционирования с разъединителем или разъединяющими контактами при рабочем положении выдвижного элемента секционного выключа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) блокировка стационарных разъединителей с дверями или сетчатыми ограждениями, выполненными в виде дверей, не допускающая открывания дверей при включенных разъединител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ячейках КРУЭ и камерах КСО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допускающая включения или отключения разъединителей при включенном выключателе первичной цеп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разъединителем и ножами заземления, не допускающая включения разъединителей при включенных ножах заземления либо включения ножей заземления при включенных разъединителях. Кроме того, в камерах КСО должна быть блокировка стационарных разъединителей с дверями или сетчатыми ограждениями, выполненными в виде дверей, не допускающая открывания дверей при включенных разъединител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1. В шкафах КРУ, камерах КСО и в ячейках КРУЭ, которые снабжены заземляющими разъединителями, должна быть предусмотрена возможность установки необходимых устройств для осуществления следующих блокирово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РУ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 при условии, что в других шкафах КРУ, от которых возможна подача напряжения на участок главной цепи шкафа, где размещен заземляющий разъединитель, выдвижные элементы находятся в рабочем положении (или любые коммутационные аппараты во включенном положении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 перемещения в рабочее положение выдвижных элементов (или включении любых коммутационных аппаратов) в других шкафах КРУ, от которых возможна подача напряжения на участок главной цепи шкафа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РУЭ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, если в других ячейках находятся во включенном положении коммутационные аппараты, от которых возможна подача напряжения на участок главной цепи ячейки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, включения любых коммутационных аппаратов в других ячейках КРУЭ, от которых возможна подача напряжения на участок главной цепи ячейки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СО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, при условии, что в других камерах КСО, от которых возможна подача напряжения на участок главной цепи камеры, где размещен заземляющий разъединитель, коммутационные аппараты находятся во включенном положен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, включения любых коммутационных аппаратов в других камерах КСО, от которых возможна подача напряжения на участок главной цепи камеры, где размещен заземляющий разъединител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2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2. В шкафах КРУ и камерах КСО, которые снабжены заземляющими разъединителями, должна быть предусмотрена возможность запирания привода заземляющего разъединителя при включенных ножах при помощи зам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5. Конструкция шкафов КРУ, камер КСО или ячеек КРУЭ должна обеспечивать возможность крепления их к металлическим деталям фундамента сваркой либо иметь незакрашенную площадку для присоединения шины сечением не менее 25х4 мм. На этой площадке должен быть установлен болт для заземления диаметром не менее 1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6. В шкафах КРУ выдвижного типа корпус выдвижного элемента должен иметь непрерывное электрическое соединение с корпусом шкафа в рабочем, контрольном и во всех промежуточных положениях выдвижного элемента. Соединение должно быть осуществлено не менее чем двумя скользящими конта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7. Проводники цепей защитного заземления шкафа КРУ, камеры КСО или корпуса ячейки КРУЭ, заземляемые элементы корпуса шкафа, камеры или ячейки выдвижного элемента в пределах шкафа КРУ до места подключения к корпусу шкафа внешних заземляющих проводников должны быть рассчитаны на полный ток короткого замыкания на земл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8. Ножи заземления должны быть рассчитаны на токи короткого замыкания, установленные для данного шкафа КРУ, камеры КСО или ячейки КРУЭ. Непрерывность цепей заземления должна обеспечиваться с учетом термических и электрических воздействий, вызываемых токами, протекающими через эти цепи. При этом на участках цепи, рассчитываемых на прохождение полного трех- и двухфазного токов короткого замыкания, допускается возникновение остаточных деформаций и приваривание контактов заземляющих ножей главной цепи тока при условии, что это не приводит к разрыву цепи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2.7, 2.8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9. Выдвижные элементы шкафов КРУ должны выполняться так, чтобы тяговое усилие при равномерном передвижении их по гладкому полу и при развороте не превышало 490 Н (50 кгс), при этом допускается применение специальных приспособлений или механизмов, а усилие, необходимое для ручного перемещения выдвижного элемента, не превышало 245 Н (25 кгс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0. Шкафы КРУ должны иметь устройства для запирания автоматических шторок на замок на период ремонтных работ в шкаф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1. На защитных шторках должны быть предупредительные знаки или надписи (например, "Осторожно, напряжение", "Опасно для жизни"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2. Рукоятки приводов заземляющих ножей должны быть окрашены в красный цвет. При съемных рукоятках полоса красного цвета шириной не менее 20 мм должна быть нанесена также на привод ножей заземления или должен быть окрашен элемент прив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3. Конструкция шкафов КРУ и камер КСО должна обеспечивать безопасность работ в отсеке выключателя и кабельном отсеке (в том числе работ по присоединению и отсоединению силовых кабелей) при наличии напряжения на сборных шинах КРУ и КСО. При этом допускается применение элементарных перегородок и мер, обеспечивающих безопасность обслуживания ремо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работе на кабеле, подключенном непосредственно к сборным шинам, необходимо снятие напряжения со сборных ш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4. Элементы ячеек КРУЭ, находящиеся под избыточным давлением, должны быть выполнены в соответствии с "Правилами устройства и безопасности эксплуатации сосудов, работающих под давлением" Гостехнадз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ечки элегаза не должны превышать значений, указанных в нормативном документе на конкретный аппара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5. На кожухах КРУЭ должны быть поясняющие надписи, указывающие расположение элементов ячей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14, 2.15. </w:t>
      </w:r>
      <w:r>
        <w:rPr>
          <w:rFonts w:cs="Times New Roman CYR" w:ascii="Times New Roman CYR" w:hAnsi="Times New Roman CYR"/>
          <w:b/>
          <w:sz w:val="20"/>
        </w:rPr>
        <w:t>(Введены дополнительно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 ТРЕБОВАНИЯ К ШКАФАМ КТП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Механическую прочность шкафов УВН КТП, в том числе стенок и перегородок, следует рассчитывать с учетом внутреннего давления и теплового воздействия дуги при коротком замыкании, чтобы степень защиты их в результате повреждений не снизилас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. При двустороннем обслуживании шкафов УВН и РУНН КТП допускается с задней стороны шкафов устанавливать листы или крышки с шарнирной подвеской с одной стороны и с закреплением болтами или с установкой замка с другой стор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. В вводных шкафах УВН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позволяющая при подключенной к трансформатору нагрузке отключать разъединители или выключатели, не рассчитанные на отключение токов нагруз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выключателями нагрузки или разъединителем и заземляющим разъединителем, не позволяющая включать выключатель нагрузки или разъединитель при включенном заземляющем разъединителе и включать заземляющий разъединитель при включенном выключателе нагрузки или разъединител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 между заземляющим ножом разъединителя и вводным автоматическим выключателем напряжением до 1000 В, исключающая возможность подачи напряжения от шкафов напряжением до 1000 В через трансформатор на включенный нож разъедини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) механическая блокировка, предотвращающая доступ в отсек, в котором расположены аппараты напряжением свыше 1000 В, при включенном выключателе нагрузки или разъединителе и не допускающая их включение при открытых дверях отс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3.1-3.3.</w:t>
      </w:r>
      <w:r>
        <w:rPr>
          <w:rFonts w:cs="Times New Roman CYR" w:ascii="Times New Roman CYR" w:hAnsi="Times New Roman CYR"/>
          <w:b/>
          <w:sz w:val="20"/>
        </w:rPr>
        <w:t xml:space="preserve"> 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. В шкафах РУНН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обеспечивающая отключение коммутационного аппарата, находящегося в рабочем положении, при открывании двери отсека аппара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указанную блокировку в шкафах, предназначенных для собственных нужд электростан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, обеспечивающая невозможность вкатывания и выкатывания включенного коммутационного автомата для шкафов с выкатными аппарат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, не допускающая включения коммутационного аппарата, находящегося в рабочем положении, при открытой двери отс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блокировку в шкафах, предназначенных для собственных нужд электростанц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азрешается не выполнять блокировку по перечислениям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rFonts w:cs="Times New Roman CYR" w:ascii="Times New Roman CYR" w:hAnsi="Times New Roman CYR"/>
          <w:sz w:val="20"/>
        </w:rPr>
        <w:t xml:space="preserve"> и </w:t>
      </w:r>
      <w:r>
        <w:rPr>
          <w:rFonts w:cs="Times New Roman CYR" w:ascii="Times New Roman CYR" w:hAnsi="Times New Roman CYR"/>
          <w:i/>
          <w:sz w:val="20"/>
        </w:rPr>
        <w:t>в,</w:t>
      </w:r>
      <w:r>
        <w:rPr>
          <w:rFonts w:cs="Times New Roman CYR" w:ascii="Times New Roman CYR" w:hAnsi="Times New Roman CYR"/>
          <w:sz w:val="20"/>
        </w:rPr>
        <w:t xml:space="preserve"> если применяют автоматические выключатели, которые не могут вкатываться и выкатываться во включенном положении и не имеют токоведущих частей, с которыми возможно соприкосновение при открытой двери отсека выключ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,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. Сетчатые ограждения шкафов УВН и РУНН должны иметь ячейки размером не более 25х25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6. Изоляция главных и вспомогательных цепей УВН и РУНН - по ГОСТ 14695-80 и ГОСТ 1516.1-76, ГОСТ 1516.2-97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5, 3.6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7. Для коммутационных аппаратов силовой цепи КТП должна быть предусмотрена сигнализация состояния при помощи сигнальных ламп или указателей положения: "Выключено" - красный цвет, "Отключено" - зеленый цвет. Для аппаратов с ручным приводом в качестве указателя положения может быть использована рукоятка управ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указанную сигнализацию в шкафах с коммутационными аппаратами, для которых предусмотрено дистанционное управление. В этих случаях указатели положения, выполненные при монтаже шкафов на месте эксплуатации, должны располагаться в местах, из которых это управление осуществля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гнализация не выполняется также для аппаратов с видимым разрывом цепи, если этот разрыв четко наблюдается оператор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,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8. Взаимное расположение фаз ошиновки в пределах всех шкафов, входящих в РУНН, должно быть одинаковым, как правило, для всех силовых цепе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9.Рукоятки приводов и аппаратуры управления, а также приборы измерения и сигнализации должны быть расположены с фасадной стороны шкаф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0. Приборы, устанавливаемые на трансформаторе и на шкафах, должны располагаться так, чтобы наблюдение за их показаниями могло вестись с фасадной стороны КТП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11. Кожухи шинопроводов, соединяющих трансформатор с УВН и РУНН, должны иметь электрический контакт с заземленными элементами конструкции трансформатора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2. Применяемые в шкафах рубильники с ручным управлением, предназначенные для включения и отключения токов нагрузки и имеющие рабочие контакты, обращенные к человеку-оператору, должны быть защищены несгораемыми кожух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13. Рукоятки управления аппаратов УВН, расположенные снаружи шкафов, должны иметь приспособления для запирания в положениях "Включено" и "Отключено"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4. Применяемые в шкафах аппараты, приборы, токоведущие части, изолирующие опоры, крепления, несущие конструкции должны быть выбраны и установлены так, чтоб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вызываемые нормальными условиями их работы усилия, нагрев, электрическая дуга или искры и выбрасываемые из аппаратов газы или масло не могли причинить вреда обслуживающему персоналу, привести к пожару и не нарушили изоляции шкаф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при возникновении короткого замыкания внутри шкафа была обеспечена максимально возможная локализация аварии, пожара и ограничение разрушений в пределах шкафа или монтажной единицы, т.е. группы шкафов, конструктивно объединенных общей схемой главных цеп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5. В шкафах УВН разъединители должны быть установлены так, чтобы был обеспечен видимый разры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6. Предохранители и ряды зажимов вспомогательных цепей шкафов должны быть расположены так, чтобы была возможность их осмотра и ревизии, а также частичных и полных эксплуатационных проверок и испытаний измерительных и релейных устройств без снятия напряжения с магистралей шин вторич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15, 3.16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7. Разъединители и выключатели нагрузки УВН, а также рубильники вводов и отходящих линий РУНН должны устанавливаться таким образом, чтобы подвижные токоведущие части их в отключенном состоянии не были под напряжением. Исключение составляют аппараты, устанавливаемые в цепях секционных шин и резервных в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ловые предохранители следует устанавливать после разъединителя или выключателя нагрузки по направлению мощ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8. В УВН и РУНН КТП должны быть обеспечены удобство и безопасность обслужи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9. Шкафы КТП исполнения У1 по ГОСТ 15150-69 должны иметь фиксацию дверей в крайних положе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0. В шкафах УВН провода и кабели напряжением до 1000 В не должны прокладываться. В исключительных случаях допускается прокладывать эти провода и кабели в трубах или закрытых короб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18 - 3.20. </w:t>
      </w:r>
      <w:r>
        <w:rPr>
          <w:rFonts w:cs="Times New Roman CYR" w:ascii="Times New Roman CYR" w:hAnsi="Times New Roman CYR"/>
          <w:b/>
          <w:sz w:val="20"/>
        </w:rPr>
        <w:t>(Введены дополнительно, Изм. № 4</w:t>
      </w:r>
      <w:r>
        <w:rPr>
          <w:rFonts w:cs="Times New Roman CYR" w:ascii="Times New Roman CYR" w:hAnsi="Times New Roman CYR"/>
          <w:sz w:val="20"/>
        </w:rPr>
        <w:t>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4:00Z</dcterms:created>
  <dc:creator/>
  <dc:description/>
  <dc:language>en-US</dc:language>
  <cp:lastModifiedBy/>
  <dcterms:modified xsi:type="dcterms:W3CDTF">2004-07-22T08:32:00Z</dcterms:modified>
  <cp:revision>4</cp:revision>
  <dc:subject/>
  <dc:title>ГОСТ 12.2.007.4-75</dc:title>
</cp:coreProperties>
</file>